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2.wmf" ContentType="image/x-wmf"/>
  <Override PartName="/word/media/image49.wmf" ContentType="image/x-wmf"/>
  <Override PartName="/word/media/image37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7.wmf" ContentType="image/x-wmf"/>
  <Override PartName="/word/media/image10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0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олимпиада школьников по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-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: 20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: 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================ ТЕСТ 1. =============</w:t>
      </w:r>
      <w:r>
        <w:rPr>
          <w:rFonts w:cs="Times New Roman" w:ascii="Times New Roman" w:hAnsi="Times New Roman"/>
          <w:b/>
          <w:sz w:val="24"/>
          <w:szCs w:val="24"/>
        </w:rPr>
        <w:t xml:space="preserve">===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0 баллов:1 балл за каждый правильный ответ)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ри эластичном спросе продавцам выгодно понижение цен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) да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2) 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Фирма, осуществляющая совершенную ценовую дискриминацию, присваивает весь потребительский излишек</w:t>
      </w:r>
    </w:p>
    <w:p>
      <w:pPr>
        <w:pStyle w:val="Normal"/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) да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ривые спроса и предложения с постоянной эластичностью представлены графиками степенных функц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*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 основе построения кривой спроса лежит кривая «цена-потребление»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*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Рыночная власть фирмы находится в прямой зависимости от эластичности спроса на ее продукцию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лассическая модель совокупного предложения  описывает поведение экономики в краткосрочном периоде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 нет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Безвозвратные издержки можно рассматривать как затраты не имеющие альтернативного использования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да*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/>
        <w:t>.</w:t>
      </w:r>
      <w:r>
        <w:rPr>
          <w:rFonts w:cs="Times New Roman" w:ascii="Times New Roman" w:hAnsi="Times New Roman"/>
          <w:sz w:val="24"/>
          <w:szCs w:val="24"/>
        </w:rPr>
        <w:t xml:space="preserve"> Дефицит товара вызывает увеличение неденежных затрат потребителя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д</w:t>
      </w:r>
      <w:r>
        <w:rPr>
          <w:rFonts w:cs="Times New Roman" w:ascii="Times New Roman" w:hAnsi="Times New Roman"/>
          <w:sz w:val="24"/>
          <w:szCs w:val="24"/>
        </w:rPr>
        <w:t>а*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Динамика уровня средних переменных издержек зависит от действия закона убывающей отдачи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*</w:t>
        <w:tab/>
        <w:tab/>
        <w:tab/>
        <w:t>2) нет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================ ТЕСТ 2 =============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единственный верный ответ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сего 20 баллов:2 балла за каждый правильный ответ)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tLeast" w:line="360" w:before="0" w:after="0"/>
        <w:jc w:val="both"/>
        <w:rPr/>
      </w:pPr>
      <w:r>
        <w:rPr>
          <w:b/>
        </w:rPr>
        <w:tab/>
        <w:t xml:space="preserve">1. Выделите, чем отличается экономические ресурсы от факторов производства: </w:t>
      </w:r>
    </w:p>
    <w:p>
      <w:pPr>
        <w:pStyle w:val="Style13"/>
        <w:spacing w:lineRule="atLeast" w:line="360" w:before="0" w:after="0"/>
        <w:jc w:val="both"/>
        <w:rPr/>
      </w:pPr>
      <w:r>
        <w:rPr>
          <w:rStyle w:val="StrongEmphasis"/>
          <w:b w:val="false"/>
        </w:rPr>
        <w:t>а)</w:t>
      </w:r>
      <w:r>
        <w:rPr>
          <w:rStyle w:val="StrongEmphasis"/>
        </w:rPr>
        <w:t xml:space="preserve"> </w:t>
      </w:r>
      <w:r>
        <w:rPr/>
        <w:t xml:space="preserve">экономические ресурсы то же самое, что и факторы производства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б) в факторы производства не входят трудовые ресурсы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в) в экономические ресурсы не включается предпринимательская деятельность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г) факторы производства - это вовлеченные в процесс производства экономические ресурсы.*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2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Если номинальный доход человека увеличился на 20%, а темп инфляции составил 15%, то реальный доход </w:t>
      </w:r>
    </w:p>
    <w:p>
      <w:pPr>
        <w:pStyle w:val="Normal"/>
        <w:spacing w:lineRule="atLeast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Cs/>
        </w:rPr>
        <w:t>а</w:t>
      </w:r>
      <w:r>
        <w:rPr>
          <w:rFonts w:cs="Times New Roman" w:ascii="Times New Roman" w:hAnsi="Times New Roman"/>
          <w:sz w:val="24"/>
          <w:szCs w:val="24"/>
        </w:rPr>
        <w:t>) вырос на 4,35%;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б) упал на 4,16%;</w:t>
        <w:tab/>
        <w:t>в) вырос на 5%;</w:t>
        <w:tab/>
        <w:t>г) упал на 5%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3. Нобелевская премия за вклад в поведенческую экономику присуждена в 2017 г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Ричарду Тейлеру;*</w:t>
        <w:tab/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Жану Тиролю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Ангусу Дитону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ливеру Харту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4. Кривая предложения совершенно конкурентной фирмы в краткосрочном периоде представляет собой: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 часть кривой ее предельных издержек, расположенную выше  минимальных значений средних переменных издержек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асть кривой ее предельных издержек, расположенную ниже  минимальных значений средних переменных издержек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частью кривой средних издержек, лежащую над  кривой предельных издержек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зрастающую часть кривой предельных издержек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5. Если значения средних переменных издержек превышают значения предельных издержек, то фирме целесообразн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78100</wp:posOffset>
                </wp:positionH>
                <wp:positionV relativeFrom="paragraph">
                  <wp:posOffset>158115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12.45pt;mso-position-vertical-relative:text;margin-left:2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величивать количество применяемого переменного фактора производства; 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нижать количество применяемого переменного фактора производ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окращать объем выпуска продук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ократить масштаб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6. Если кривые предельных и средних издержек имеют общую точку, то это значит, что он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ересекаются в точке минимума предельных издерж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ересекаются в точке минимума средних издержек;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ересекаются в точке максимума предельных издерж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касаются, но не пересек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>
          <w:b/>
        </w:rPr>
        <w:tab/>
        <w:t>7. Какая из следующих кривых никогда не принимает U-образной формы?</w:t>
      </w:r>
    </w:p>
    <w:p>
      <w:pPr>
        <w:pStyle w:val="Style13"/>
        <w:spacing w:before="0" w:after="0"/>
        <w:jc w:val="both"/>
        <w:rPr/>
      </w:pPr>
      <w:r>
        <w:rPr/>
        <w:t xml:space="preserve">а) AVC; </w:t>
      </w:r>
    </w:p>
    <w:p>
      <w:pPr>
        <w:pStyle w:val="Style13"/>
        <w:spacing w:before="0" w:after="0"/>
        <w:jc w:val="both"/>
        <w:rPr/>
      </w:pPr>
      <w:r>
        <w:rPr/>
        <w:t xml:space="preserve">б) MC; </w:t>
      </w:r>
    </w:p>
    <w:p>
      <w:pPr>
        <w:pStyle w:val="Style13"/>
        <w:spacing w:before="0" w:after="0"/>
        <w:jc w:val="both"/>
        <w:rPr/>
      </w:pPr>
      <w:r>
        <w:rPr/>
        <w:t>в) AFC;*</w:t>
      </w:r>
    </w:p>
    <w:p>
      <w:pPr>
        <w:pStyle w:val="Style13"/>
        <w:spacing w:before="0" w:after="0"/>
        <w:jc w:val="both"/>
        <w:rPr/>
      </w:pPr>
      <w:r>
        <w:rPr/>
        <w:t xml:space="preserve">г) ATC. 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8. Что из перечисленного ниже не может выступать сигналом о качестве товара: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репутация фирмы;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цена товара;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реклама товара;*</w:t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 страховка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 Под дифференциацией продукта экономисты подразумевают:</w:t>
      </w:r>
      <w:r>
        <w:rPr/>
        <w:t xml:space="preserve"> 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) внесение изменений в конструкцию реализуемого фирмой товара; </w:t>
        <w:br/>
        <w:t xml:space="preserve">б) меры по повышению потребительской ценности товара; </w:t>
        <w:br/>
        <w:t>в) тип поведения фирмы, направленный на выделение своего продукта в ряду конкурирующих; *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) расширение ассортимента продукции, производимого фирмой.</w:t>
        <w:br/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  Индекс потребительских цен, в отличие от дефлятора ВВП, базируется на …… структуре производства.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еизменной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меняемой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инамическо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бсолют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360"/>
        <w:ind w:right="-1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================ ТЕСТ 3 =============</w:t>
      </w:r>
      <w:r>
        <w:rPr>
          <w:rFonts w:cs="Times New Roman" w:ascii="Times New Roman" w:hAnsi="Times New Roman"/>
          <w:b/>
          <w:sz w:val="24"/>
          <w:szCs w:val="24"/>
        </w:rPr>
        <w:t>=</w:t>
      </w:r>
    </w:p>
    <w:p>
      <w:pPr>
        <w:pStyle w:val="2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ерные ответы</w:t>
      </w:r>
    </w:p>
    <w:p>
      <w:pPr>
        <w:pStyle w:val="2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30 баллов:3 балла за каждое правильно решенное задание)</w:t>
      </w:r>
    </w:p>
    <w:p>
      <w:pPr>
        <w:pStyle w:val="Default"/>
        <w:jc w:val="both"/>
        <w:rPr/>
      </w:pPr>
      <w:r>
        <w:rPr>
          <w:b/>
        </w:rPr>
        <w:tab/>
        <w:t>11. Выберите из перечисленных показателей проциклические: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а)  инвестиции;*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б)  уровень безработицы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в)  число банкротств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г)  общая величина экспорта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en-US" w:bidi="zxx"/>
        </w:rPr>
        <w:t>д)  численность занятых.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*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2. В условиях долгосрочного равновесия, монополистически конкурирующие фирм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уществляют предложение по ценам, равным средним долгосрочным издержкам; 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получают экономической прибыли; 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 получают экономическую прибыль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ирмы реализуют продукцию по ценам, равным предельным издержка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13. Под внутренними издержками экономисты понимают: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траты собственных неоплаченных ресурсов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нежные доходы от альтернативного использования потребленных в производстве собственных ресурсов</w:t>
      </w:r>
      <w:r>
        <w:rPr>
          <w:rFonts w:cs="Times New Roman" w:ascii="Times New Roman" w:hAnsi="Times New Roman"/>
          <w:b/>
          <w:sz w:val="24"/>
          <w:szCs w:val="24"/>
        </w:rPr>
        <w:t>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траты не имеющие альтернативного использования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енежные выплаты за привлеченные для производства ресурс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14. Какие из нижеперечисленных показателей являются индексами рыночной власти монополиста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(P-MC) /P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(P-MC) /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-1/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sz w:val="24"/>
          <w:szCs w:val="24"/>
        </w:rPr>
        <w:t>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) (P-MC) /</w:t>
      </w:r>
      <w:r>
        <w:rPr>
          <w:rFonts w:cs="Times New Roman" w:ascii="Times New Roman" w:hAnsi="Times New Roman"/>
          <w:sz w:val="24"/>
          <w:szCs w:val="24"/>
          <w:lang w:val="en-US"/>
        </w:rPr>
        <w:t>MR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5.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юджетно-налоговая  политика является дискреционной, если изменяются следующие параметры:</w:t>
        <w:br/>
      </w:r>
      <w:r>
        <w:rPr>
          <w:rFonts w:cs="Times New Roman" w:ascii="Times New Roman" w:hAnsi="Times New Roman"/>
          <w:sz w:val="24"/>
          <w:szCs w:val="24"/>
        </w:rPr>
        <w:t>а) увеличиваются ставки налогообложения;*</w:t>
        <w:br/>
        <w:t>б) уменьшаются ставки налогообложения;*</w:t>
        <w:br/>
        <w:t>в) увеличивается величина собираемых налогов при применении неизменной прогрессивной шкалы налогообложения;</w:t>
        <w:br/>
        <w:t>г) в законодательном порядке увеличивается продолжительность выплат пособий по безработице.*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ab/>
      </w:r>
      <w:r>
        <w:rPr>
          <w:rFonts w:cs="Times New Roman" w:ascii="Times New Roman" w:hAnsi="Times New Roman"/>
          <w:b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Выберите из перечисленных показателей контрциклическ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исло банкротств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ровень занят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уровень безработицы;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быль корпор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Во время экономического спада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нужденная безработ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ьшается;</w:t>
      </w:r>
      <w:r>
        <w:rPr/>
        <w:t xml:space="preserve">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нужденная безработ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ивается;</w:t>
      </w:r>
      <w:r>
        <w:rPr/>
        <w:t xml:space="preserve"> *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бровольная безработица снижается;</w:t>
      </w:r>
      <w:r>
        <w:rPr/>
        <w:t xml:space="preserve"> *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обровольная безработица  растет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>
          <w:b/>
        </w:rPr>
        <w:t xml:space="preserve">          </w:t>
      </w:r>
      <w:r>
        <w:rPr>
          <w:b/>
        </w:rPr>
        <w:t xml:space="preserve">18. Кривая Филипса является в … 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 xml:space="preserve">а) </w:t>
      </w:r>
      <w:r>
        <w:rPr>
          <w:bCs/>
        </w:rPr>
        <w:t>краткосрочном периоде линией с отрицательным наклоном;</w:t>
      </w:r>
      <w:r>
        <w:rPr>
          <w:b/>
          <w:bCs/>
        </w:rPr>
        <w:t xml:space="preserve"> *</w:t>
      </w:r>
    </w:p>
    <w:p>
      <w:pPr>
        <w:pStyle w:val="Default"/>
        <w:tabs>
          <w:tab w:val="clear" w:pos="708"/>
          <w:tab w:val="left" w:pos="1620" w:leader="none"/>
        </w:tabs>
        <w:rPr>
          <w:bCs/>
        </w:rPr>
      </w:pPr>
      <w:r>
        <w:rPr>
          <w:bCs/>
        </w:rPr>
        <w:t>б) долгосрочном периоде вертикальной линией; *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>в) долгосрочном периоде горизонтальной линией;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>г) краткосрочном периоде линией с положительным наклоном.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К основным факторам нестабильности инвестиций можно отнест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длительные сроки службы оборудования;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нерегулярность инноваций;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изменчивость экономических ожиданий;*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циклические колебания ВВП.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ind w:firstLine="7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. </w:t>
      </w:r>
      <w:r>
        <w:rPr>
          <w:rFonts w:eastAsia="Times New Roman" w:cs="Arial-ItalicMT;Arial" w:ascii="Arial-ItalicMT;Arial" w:hAnsi="Arial-ItalicMT;Arial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 экстенсивным показателям относятся …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сбор зерна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производство автомоби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*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курсы валют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  <w:t>процентные ставки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1. По имеющимся данным необходимо заполнить таблицу</w:t>
      </w:r>
    </w:p>
    <w:tbl>
      <w:tblPr>
        <w:tblW w:w="1007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00"/>
        <w:gridCol w:w="759"/>
        <w:gridCol w:w="590"/>
        <w:gridCol w:w="1031"/>
        <w:gridCol w:w="1216"/>
        <w:gridCol w:w="980"/>
        <w:gridCol w:w="1400"/>
        <w:gridCol w:w="1400"/>
        <w:gridCol w:w="1581"/>
      </w:tblGrid>
      <w:tr>
        <w:trPr>
          <w:trHeight w:val="1170" w:hRule="atLeast"/>
          <w:cantSplit w:val="true"/>
        </w:trPr>
        <w:tc>
          <w:tcPr>
            <w:tcW w:w="420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. закуп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истый экспорт)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логи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ые сбережения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у-дарств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ежения)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бережения)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86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*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В случае правильного заполнения таблицы по всем вариантам -</w:t>
      </w:r>
      <w:r>
        <w:rPr>
          <w:rFonts w:cs="Times New Roman" w:ascii="Times New Roman" w:hAnsi="Times New Roman"/>
          <w:b/>
          <w:sz w:val="20"/>
          <w:szCs w:val="20"/>
        </w:rPr>
        <w:t>4 балл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. По имеющимся данным таблицы подсчитать счет текущих операций  и счет движения капитала платежного баланса по трем варианта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вариант:1а) счет текущих операций ___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1б) счет движения капитала_ __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вариант:2а) счет текущих операций ___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2б) счет движения капитала_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вариант:3а) счет текущих операций           _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3б) счет движения капитала_      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tbl>
      <w:tblPr>
        <w:tblW w:w="1007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00"/>
        <w:gridCol w:w="759"/>
        <w:gridCol w:w="590"/>
        <w:gridCol w:w="1031"/>
        <w:gridCol w:w="1216"/>
        <w:gridCol w:w="980"/>
        <w:gridCol w:w="1400"/>
        <w:gridCol w:w="1400"/>
        <w:gridCol w:w="1581"/>
      </w:tblGrid>
      <w:tr>
        <w:trPr>
          <w:trHeight w:val="1170" w:hRule="atLeast"/>
          <w:cantSplit w:val="true"/>
        </w:trPr>
        <w:tc>
          <w:tcPr>
            <w:tcW w:w="420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. закуп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истый экспорт)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логи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ые сбережения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у-дарств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ежения)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бережения)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</w:tr>
      <w:tr>
        <w:trPr>
          <w:trHeight w:val="86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*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Используя метод подсчета ВВП по расходам определим величину чистого экспорт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X=Y-C-I-G = 5000-3000-700-1000=3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пределим величину частных сбереже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>=Y-C-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=5000-3000-900=1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) Определим величину </w:t>
      </w:r>
      <w:r>
        <w:rPr>
          <w:rFonts w:cs="Times New Roman" w:ascii="Times New Roman" w:hAnsi="Times New Roman"/>
          <w:sz w:val="24"/>
          <w:szCs w:val="24"/>
          <w:lang w:val="en-US"/>
        </w:rPr>
        <w:t>государственных</w:t>
      </w:r>
      <w:r>
        <w:rPr>
          <w:rFonts w:cs="Times New Roman" w:ascii="Times New Roman" w:hAnsi="Times New Roman"/>
          <w:sz w:val="24"/>
          <w:szCs w:val="24"/>
        </w:rPr>
        <w:t xml:space="preserve"> сбережени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g=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=900-1000=-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Определим величину национальных сбереже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g=1100+(-100)=10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еличину национальных сбережений можно определить и по формуле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Y-C-G=5000-3000-1000=100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о подсчитываем по остальным варианта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. По имеющимся данным таблицы подсчитаем счет текущих операций  и счет движения капитала платежного баланса по трем варианта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вариант:1а) счет текущих операций (NX)__300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-300__ 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вариант:2а) счет текущих операций (NX)___-100_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2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100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3вариант:3а) счет текущих операций (NX)____0__ 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3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0____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2. Об обманутых вкладчиках (12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интервью главы фонда поддержки обманутых вкладчиков одного печально известного банка было сказано примерно следующее (числа изменены для удобства расчетов):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1134" w:hanging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щая задолженность перед вкладчиками составляет 150 млрд руб.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Если выделить всего 3 млрд. руб. господдержки, то можно значительно снизить социальную напряженность, выплатив долги сразу 90% обманутых вкладч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те минимально возможный коэффициент Джини обманутых вкладчиков банка, где в качестве определяющего признака рассматривается сумма долга банка перед вкладчикам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431540</wp:posOffset>
            </wp:positionH>
            <wp:positionV relativeFrom="paragraph">
              <wp:posOffset>50165</wp:posOffset>
            </wp:positionV>
            <wp:extent cx="2520315" cy="26650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ак следует из интервью, 90% вкладчиков недополучили 4 млрд. руб., что составляет дол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8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4pt;height:19pt" filled="f" o:ole="">
            <v:imagedata r:id="rId4" o:title=""/>
          </v:shape>
          <o:OLEObject Type="Embed" ProgID="" ShapeID="ole_rId3" DrawAspect="Content" ObjectID="_1326816803" r:id="rId3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бщей суммы долга, а оставшиеся 10%, соответственн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6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pt;height:17pt" filled="f" o:ole="">
            <v:imagedata r:id="rId6" o:title=""/>
          </v:shape>
          <o:OLEObject Type="Embed" ProgID="" ShapeID="ole_rId5" DrawAspect="Content" ObjectID="_327255283" r:id="rId5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 общей суммы. Схематически можно представить кривую Лоренца так, как показано на рисунке справа (масштаб не соблюден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та кривая по определению проходит через точ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pt;height:21pt" filled="f" o:ole="">
            <v:imagedata r:id="rId8" o:title=""/>
          </v:shape>
          <o:OLEObject Type="Embed" ProgID="" ShapeID="ole_rId7" DrawAspect="Content" ObjectID="_295161729" r:id="rId7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6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pt;height:21pt" filled="f" o:ole="">
            <v:imagedata r:id="rId10" o:title=""/>
          </v:shape>
          <o:OLEObject Type="Embed" ProgID="" ShapeID="ole_rId9" DrawAspect="Content" ObjectID="_1555511804" r:id="rId9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и по условию задачи – через точ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4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2pt;height:21pt" filled="f" o:ole="">
            <v:imagedata r:id="rId12" o:title=""/>
          </v:shape>
          <o:OLEObject Type="Embed" ProgID="" ShapeID="ole_rId11" DrawAspect="Content" ObjectID="_195312347" r:id="rId11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,6 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413760</wp:posOffset>
            </wp:positionH>
            <wp:positionV relativeFrom="paragraph">
              <wp:posOffset>192405</wp:posOffset>
            </wp:positionV>
            <wp:extent cx="2520315" cy="26568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к как кривая Лоренца выпукла вниз, то коэффициент Джини будет минимальным в случае, если между точками участки кривой будут прямыми. Получаем схематический вид, представленный на следующем рисунке (масштаб не соблюден)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,4 б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м площадь под кривой. Она состоит из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ого треугольника со сторонами 0,9 и 0,02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ого треугольника со сторонами 0,1 и 0,98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ика со сторонами 0,1 и 0,02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ответственно, площадь первого треугольника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5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5pt;height:17pt" filled="f" o:ole="">
            <v:imagedata r:id="rId15" o:title=""/>
          </v:shape>
          <o:OLEObject Type="Embed" ProgID="" ShapeID="ole_rId14" DrawAspect="Content" ObjectID="_2121960596" r:id="rId1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лощадь второго треугольн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3pt;height:17pt" filled="f" o:ole="">
            <v:imagedata r:id="rId17" o:title=""/>
          </v:shape>
          <o:OLEObject Type="Embed" ProgID="" ShapeID="ole_rId16" DrawAspect="Content" ObjectID="_2048990155" r:id="rId1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лощадь прямоугольн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9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7pt" filled="f" o:ole="">
            <v:imagedata r:id="rId19" o:title=""/>
          </v:shape>
          <o:OLEObject Type="Embed" ProgID="" ShapeID="ole_rId18" DrawAspect="Content" ObjectID="_1892545251" r:id="rId1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Суммарная площадь фигуры под кривой Лоренца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7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3.95pt;height:17pt" filled="f" o:ole="">
            <v:imagedata r:id="rId21" o:title=""/>
          </v:shape>
          <o:OLEObject Type="Embed" ProgID="" ShapeID="ole_rId20" DrawAspect="Content" ObjectID="_242420032" r:id="rId2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,6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ледовательно, коэффициент Джини равен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70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5pt;height:38pt" filled="f" o:ole="">
            <v:imagedata r:id="rId23" o:title=""/>
          </v:shape>
          <o:OLEObject Type="Embed" ProgID="" ShapeID="ole_rId22" DrawAspect="Content" ObjectID="_1697936719" r:id="rId2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,4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3.О сельскохозяйственном союзе (12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ве соседних страны, Агрария и Безделия, обладают посевными территориями, на которых можно выращивать сено или зерно. Сено растет само, не требует особого ухода и его количество в любой стране с каждого гектара одинаково. Если страны будут выращивать только сено, то Безделия сможет вырастить сена в два раза больше, чем Агрария (чем Безделия очень гордится). Для выращивания зерна необходимо применять специальные технологии, которые гораздо лучше развиты в Аграрии. В результате, если обе страны займут все свои площади зерном, то Агрария получит зерна в два раза больше, чем Безделия. Известно, что урожайность зерна в Аграрии в 3 раза выше урожайности сена (в тоннах с единицы площади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ецифика жизнедеятельности в обеих странах такова, что расход сена и зерна должен быть равным (в тоннах). Соответственно осуществляется и выращивание сена с зерном в обеих странах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объединения в Сельскохозяйственный союз обе страны начали совместное использование общих земель с использованием технологий Аграрии. Во сколько раз вырастет сбор урожая после объединения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посевную площадь Аграр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5pt" filled="f" o:ole="">
            <v:imagedata r:id="rId25" o:title=""/>
          </v:shape>
          <o:OLEObject Type="Embed" ProgID="" ShapeID="ole_rId24" DrawAspect="Content" ObjectID="_763759760" r:id="rId2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Из условия про сбор сена очевидно, что посевная площадь Безделии в два раза больше и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5pt" filled="f" o:ole="">
            <v:imagedata r:id="rId27" o:title=""/>
          </v:shape>
          <o:OLEObject Type="Embed" ProgID="" ShapeID="ole_rId26" DrawAspect="Content" ObjectID="_1380332594" r:id="rId2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урожайность сена с единицы площади в обеих странах 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2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2pt" filled="f" o:ole="">
            <v:imagedata r:id="rId29" o:title=""/>
          </v:shape>
          <o:OLEObject Type="Embed" ProgID="" ShapeID="ole_rId28" DrawAspect="Content" ObjectID="_1528830183" r:id="rId2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а урожайность зерна в Безделии 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5pt" filled="f" o:ole="">
            <v:imagedata r:id="rId31" o:title=""/>
          </v:shape>
          <o:OLEObject Type="Embed" ProgID="" ShapeID="ole_rId30" DrawAspect="Content" ObjectID="_1031554641" r:id="rId3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с вдвое меньшей площади Агрария может собрать в два раза больше зерна, то урожайность зерна в Аграрии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5pt" filled="f" o:ole="">
            <v:imagedata r:id="rId33" o:title=""/>
          </v:shape>
          <o:OLEObject Type="Embed" ProgID="" ShapeID="ole_rId32" DrawAspect="Content" ObjectID="_1183592712" r:id="rId3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 условия, что урожайность зерна в аграрии в три раза выше урожайности сена следует, что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0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5pt" filled="f" o:ole="">
            <v:imagedata r:id="rId35" o:title=""/>
          </v:shape>
          <o:OLEObject Type="Embed" ProgID="" ShapeID="ole_rId34" DrawAspect="Content" ObjectID="_1985809961" r:id="rId3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1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пишем уравнения КПВ для обеих стран по отдельности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Аграр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9pt" filled="f" o:ole="">
            <v:imagedata r:id="rId37" o:title=""/>
          </v:shape>
          <o:OLEObject Type="Embed" ProgID="" ShapeID="ole_rId36" DrawAspect="Content" ObjectID="_2047749760" r:id="rId3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79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9pt" filled="f" o:ole="">
            <v:imagedata r:id="rId39" o:title=""/>
          </v:shape>
          <o:OLEObject Type="Embed" ProgID="" ShapeID="ole_rId38" DrawAspect="Content" ObjectID="_868862199" r:id="rId3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359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7.95pt;height:36pt" filled="f" o:ole="">
            <v:imagedata r:id="rId41" o:title=""/>
          </v:shape>
          <o:OLEObject Type="Embed" ProgID="" ShapeID="ole_rId40" DrawAspect="Content" ObjectID="_213264682" r:id="rId4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2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Бездел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9pt" filled="f" o:ole="">
            <v:imagedata r:id="rId43" o:title=""/>
          </v:shape>
          <o:OLEObject Type="Embed" ProgID="" ShapeID="ole_rId42" DrawAspect="Content" ObjectID="_2000992606" r:id="rId4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9pt" filled="f" o:ole="">
            <v:imagedata r:id="rId45" o:title=""/>
          </v:shape>
          <o:OLEObject Type="Embed" ProgID="" ShapeID="ole_rId44" DrawAspect="Content" ObjectID="_1327519921" r:id="rId4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54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pt;height:36pt" filled="f" o:ole="">
            <v:imagedata r:id="rId47" o:title=""/>
          </v:shape>
          <o:OLEObject Type="Embed" ProgID="" ShapeID="ole_rId46" DrawAspect="Content" ObjectID="_1216360216" r:id="rId4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3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объединения стран в Сельскохозяйственный союз они работают по передовой технологии на общей площади. Тогда уравнение КПВ будет таким: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0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9pt" filled="f" o:ole="">
            <v:imagedata r:id="rId49" o:title=""/>
          </v:shape>
          <o:OLEObject Type="Embed" ProgID="" ShapeID="ole_rId48" DrawAspect="Content" ObjectID="_2011809521" r:id="rId4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общее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9pt" filled="f" o:ole="">
            <v:imagedata r:id="rId51" o:title=""/>
          </v:shape>
          <o:OLEObject Type="Embed" ProgID="" ShapeID="ole_rId50" DrawAspect="Content" ObjectID="_28699466" r:id="rId5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общее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52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6pt;height:36pt" filled="f" o:ole="">
            <v:imagedata r:id="rId53" o:title=""/>
          </v:shape>
          <o:OLEObject Type="Embed" ProgID="" ShapeID="ole_rId52" DrawAspect="Content" ObjectID="_656398324" r:id="rId5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4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условию, страны собирали до объединения и будут собирать после объединения одинаковое количество зерна и сена. Следовательно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7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pt;height:19pt" filled="f" o:ole="">
            <v:imagedata r:id="rId55" o:title=""/>
          </v:shape>
          <o:OLEObject Type="Embed" ProgID="" ShapeID="ole_rId54" DrawAspect="Content" ObjectID="_624568378" r:id="rId5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84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pt;height:19pt" filled="f" o:ole="">
            <v:imagedata r:id="rId57" o:title=""/>
          </v:shape>
          <o:OLEObject Type="Embed" ProgID="" ShapeID="ole_rId56" DrawAspect="Content" ObjectID="_246444668" r:id="rId5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84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pt;height:19pt" filled="f" o:ole="">
            <v:imagedata r:id="rId59" o:title=""/>
          </v:shape>
          <o:OLEObject Type="Embed" ProgID="" ShapeID="ole_rId58" DrawAspect="Content" ObjectID="_1741192207" r:id="rId5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м из уравнений (2), (3), (4) с учетом условия (1) полученные значения урожаев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780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9pt;height:56pt" filled="f" o:ole="">
            <v:imagedata r:id="rId61" o:title=""/>
          </v:shape>
          <o:OLEObject Type="Embed" ProgID="" ShapeID="ole_rId60" DrawAspect="Content" ObjectID="_485719623" r:id="rId60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80" w:dyaOrig="11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56pt" filled="f" o:ole="">
            <v:imagedata r:id="rId63" o:title=""/>
          </v:shape>
          <o:OLEObject Type="Embed" ProgID="" ShapeID="ole_rId62" DrawAspect="Content" ObjectID="_586659084" r:id="rId6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20" w:dyaOrig="11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1pt;height:56pt" filled="f" o:ole="">
            <v:imagedata r:id="rId65" o:title=""/>
          </v:shape>
          <o:OLEObject Type="Embed" ProgID="" ShapeID="ole_rId64" DrawAspect="Content" ObjectID="_115632348" r:id="rId64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уммарный сбор как зерна, так и сена до объединения стран был равен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0pt;height:36pt" filled="f" o:ole="">
            <v:imagedata r:id="rId67" o:title=""/>
          </v:shape>
          <o:OLEObject Type="Embed" ProgID="" ShapeID="ole_rId66" DrawAspect="Content" ObjectID="_36597115" r:id="rId66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ким образом, урожайность после объединения вырастет в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140" w:dyaOrig="13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7pt;height:67.95pt" filled="f" o:ole="">
            <v:imagedata r:id="rId69" o:title=""/>
          </v:shape>
          <o:OLEObject Type="Embed" ProgID="" ShapeID="ole_rId68" DrawAspect="Content" ObjectID="_1350413102" r:id="rId68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вет: суммарная урожайность вырастет в 7/5 ра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4.О налоговом маневре (6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рынке некоторого товара Х кривая предложения линейна, а равновесная цена неизменн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увеличения потоварного налога с 4000 до 5000 руб. с единицы товара кривая предложения сдвинулась равномерно на 100 единиц влево вдоль оси количества. При этом эластичность спроса при равновесной цене уменьшилась в 1,5 раза. Как изменилась общая сумма сбора потоварного налога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инейная функция предложения имеет вид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4pt;height:19pt" filled="f" o:ole="">
            <v:imagedata r:id="rId71" o:title=""/>
          </v:shape>
          <o:OLEObject Type="Embed" ProgID="" ShapeID="ole_rId70" DrawAspect="Content" ObjectID="_307340922" r:id="rId70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сдвига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96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8pt;height:19pt" filled="f" o:ole="">
            <v:imagedata r:id="rId73" o:title=""/>
          </v:shape>
          <o:OLEObject Type="Embed" ProgID="" ShapeID="ole_rId72" DrawAspect="Content" ObjectID="_1295708600" r:id="rId7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двиг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ластичность при равновесной цен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8pt" filled="f" o:ole="">
            <v:imagedata r:id="rId75" o:title=""/>
          </v:shape>
          <o:OLEObject Type="Embed" ProgID="" ShapeID="ole_rId74" DrawAspect="Content" ObjectID="_765865598" r:id="rId7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880" w:dyaOrig="11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4pt;height:57pt" filled="f" o:ole="">
            <v:imagedata r:id="rId77" o:title=""/>
          </v:shape>
          <o:OLEObject Type="Embed" ProgID="" ShapeID="ole_rId76" DrawAspect="Content" ObjectID="_2102653974" r:id="rId76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сдвига;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4840" w:dyaOrig="11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2pt;height:57pt" filled="f" o:ole="">
            <v:imagedata r:id="rId79" o:title=""/>
          </v:shape>
          <o:OLEObject Type="Embed" ProgID="" ShapeID="ole_rId78" DrawAspect="Content" ObjectID="_1856832218" r:id="rId78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двига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дес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22pt" filled="f" o:ole="">
            <v:imagedata r:id="rId81" o:title=""/>
          </v:shape>
          <o:OLEObject Type="Embed" ProgID="" ShapeID="ole_rId80" DrawAspect="Content" ObjectID="_1415152263" r:id="rId8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pt;height:22pt" filled="f" o:ole="">
            <v:imagedata r:id="rId83" o:title=""/>
          </v:shape>
          <o:OLEObject Type="Embed" ProgID="" ShapeID="ole_rId82" DrawAspect="Content" ObjectID="_825384059" r:id="rId8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значения равновесных объемов до и после сдвиг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огда очевидно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99" w:dyaOrig="8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.95pt;height:41pt" filled="f" o:ole="">
            <v:imagedata r:id="rId85" o:title=""/>
          </v:shape>
          <o:OLEObject Type="Embed" ProgID="" ShapeID="ole_rId84" DrawAspect="Content" ObjectID="_955902336" r:id="rId8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то есть объем продаж товара упал в 1,5 раз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60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0pt;height:22pt" filled="f" o:ole="">
            <v:imagedata r:id="rId87" o:title=""/>
          </v:shape>
          <o:OLEObject Type="Embed" ProgID="" ShapeID="ole_rId86" DrawAspect="Content" ObjectID="_1961957196" r:id="rId8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4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2pt;height:22pt" filled="f" o:ole="">
            <v:imagedata r:id="rId89" o:title=""/>
          </v:shape>
          <o:OLEObject Type="Embed" ProgID="" ShapeID="ole_rId88" DrawAspect="Content" ObjectID="_228965796" r:id="rId8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получаем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06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3pt;height:22pt" filled="f" o:ole="">
            <v:imagedata r:id="rId91" o:title=""/>
          </v:shape>
          <o:OLEObject Type="Embed" ProgID="" ShapeID="ole_rId90" DrawAspect="Content" ObjectID="_2096520172" r:id="rId9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08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4pt;height:22pt" filled="f" o:ole="">
            <v:imagedata r:id="rId93" o:title=""/>
          </v:shape>
          <o:OLEObject Type="Embed" ProgID="" ShapeID="ole_rId92" DrawAspect="Content" ObjectID="_576950153" r:id="rId9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ранее собиралось налог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2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1pt;height:15pt" filled="f" o:ole="">
            <v:imagedata r:id="rId95" o:title=""/>
          </v:shape>
          <o:OLEObject Type="Embed" ProgID="" ShapeID="ole_rId94" DrawAspect="Content" ObjectID="_1607770878" r:id="rId9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уб., а теперь стал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1pt;height:15pt" filled="f" o:ole="">
            <v:imagedata r:id="rId97" o:title=""/>
          </v:shape>
          <o:OLEObject Type="Embed" ProgID="" ShapeID="ole_rId96" DrawAspect="Content" ObjectID="_638940455" r:id="rId9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есть общая сумма налогов уменьшилась 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2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6pt;height:15pt" filled="f" o:ole="">
            <v:imagedata r:id="rId99" o:title=""/>
          </v:shape>
          <o:OLEObject Type="Embed" ProgID="" ShapeID="ole_rId98" DrawAspect="Content" ObjectID="_114083204" r:id="rId9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руб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10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-Italic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1">
    <w:name w:val="style71"/>
    <w:qFormat/>
    <w:rPr>
      <w:b/>
      <w:bCs/>
      <w:i/>
      <w:iCs/>
      <w:color w:val="006C69"/>
    </w:rPr>
  </w:style>
  <w:style w:type="character" w:styleId="Style101">
    <w:name w:val="style101"/>
    <w:qFormat/>
    <w:rPr>
      <w:b/>
      <w:bCs/>
      <w:color w:val="006C69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tabl">
    <w:name w:val="ttabl"/>
    <w:basedOn w:val="Normal"/>
    <w:qFormat/>
    <w:pPr>
      <w:spacing w:lineRule="auto" w:line="240" w:before="60" w:after="60"/>
      <w:ind w:left="45" w:right="45" w:hanging="0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Ris">
    <w:name w:val="ris"/>
    <w:basedOn w:val="Normal"/>
    <w:qFormat/>
    <w:pPr>
      <w:spacing w:lineRule="auto" w:line="240" w:before="60" w:after="60"/>
      <w:ind w:left="45" w:right="45" w:hanging="0"/>
      <w:jc w:val="center"/>
    </w:pPr>
    <w:rPr>
      <w:rFonts w:ascii="Verdana" w:hAnsi="Verdana" w:eastAsia="Times New Roman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footer" Target="foot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5:00Z</dcterms:created>
  <dc:creator>Шамиль</dc:creator>
  <dc:description/>
  <cp:keywords/>
  <dc:language>en-US</dc:language>
  <cp:lastModifiedBy>user1</cp:lastModifiedBy>
  <dcterms:modified xsi:type="dcterms:W3CDTF">2017-12-19T07:15:00Z</dcterms:modified>
  <cp:revision>2</cp:revision>
  <dc:subject/>
  <dc:title>Олимпиада для школьников по экономике</dc:title>
</cp:coreProperties>
</file>